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АНКЕТА ОПИТУВАННЯ РЕСПОНДЕН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ановний респонден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шуємо Вас взяти участь в анкетному опитуванні, метою якого є визначення шляхів оптимізації співпраці Головного управління статистики у Вінницькій області з респондентами державних статистичних спостережень. Результати проведеного опитування будуть оприлюднені на офіційному веб-сайті Головного управління статистики у Вінницькій області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8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8"/>
            <w:sz w:val="24"/>
            <w:szCs w:val="24"/>
            <w:lang w:val="en-US"/>
          </w:rPr>
          <w:t>vn</w:t>
        </w:r>
        <w:r>
          <w:rPr>
            <w:rStyle w:val="InternetLink"/>
            <w:rFonts w:cs="Times New Roman" w:ascii="Times New Roman" w:hAnsi="Times New Roman"/>
            <w:color w:val="000000"/>
            <w:spacing w:val="-8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8"/>
            <w:sz w:val="24"/>
            <w:szCs w:val="24"/>
            <w:lang w:val="en-US"/>
          </w:rPr>
          <w:t>ukrstat</w:t>
        </w:r>
        <w:r>
          <w:rPr>
            <w:rStyle w:val="InternetLink"/>
            <w:rFonts w:cs="Times New Roman" w:ascii="Times New Roman" w:hAnsi="Times New Roman"/>
            <w:color w:val="000000"/>
            <w:spacing w:val="-8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8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8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8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spacing w:val="-8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Інформація, приведена респондентом в анкетах, конфіденцій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pacing w:val="-8"/>
          <w:sz w:val="24"/>
          <w:szCs w:val="28"/>
        </w:rPr>
      </w:pPr>
      <w:r>
        <w:rPr>
          <w:rFonts w:cs="Times New Roman" w:ascii="Times New Roman" w:hAnsi="Times New Roman"/>
          <w:i/>
          <w:spacing w:val="-8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8"/>
          <w:sz w:val="24"/>
          <w:szCs w:val="28"/>
        </w:rPr>
      </w:pPr>
      <w:r>
        <w:rPr>
          <w:rFonts w:cs="Times New Roman" w:ascii="Times New Roman" w:hAnsi="Times New Roman"/>
          <w:i/>
          <w:spacing w:val="-8"/>
          <w:sz w:val="24"/>
          <w:szCs w:val="28"/>
        </w:rPr>
        <w:t>Просимо уважно ознайомитись з анкетою, обрати одну або кілька відповідей, які відображають Вашу думку з поставленого питання, та позначити ї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uk-UA"/>
        </w:rPr>
        <w:t>1. Будь ласка, зазначте середню кількість працівників Вашого підприємства: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до 10 осіб 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ід 11 до 50 осіб 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ід 51 до 250 осіб 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більше 250 осіб 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 якого джерела Ви отримуєте інформацію про участь у державних статистичних спостереженнях?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офіційного веб-сайту Головного управління статистики, Держстату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листів (повідомлень, нагадувань) органу державної статистики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телефоном від працівників органу державної статистики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 час подання звітів до органу державної статистики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ше_____________________________________________________________________________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ажіть, як саме)</w:t>
      </w:r>
    </w:p>
    <w:p>
      <w:pPr>
        <w:pStyle w:val="Style16"/>
        <w:spacing w:lineRule="auto" w:line="216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3. Чи задовольняє Вас рівень поінформованості?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к, цілком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і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ажано долучити інформацію щодо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Яким чином Ви отримуєте необхідну звітно-статистичну документацію?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офіційних веб-сайтів Головного управління статистики, Держстату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працівників органу державної статистики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допомогою програмного забезпечення для подання електронної звітності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ше_____________________________________________________________________________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ажіть, як са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Чи задовольняє Вас якість та доступність інструктивних матеріалів (інструкцій, роз’яснень, вказівок) по складанню форм держаних статистичних спостережень?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і ______________________________________________________________________________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ажіть, за якими формами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Чи необхідна Вам допомога працівників органів державної статистики при заповненні державних статистичних спостережень?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кажіть, за якими формами) ________________________________________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7. Які з перелічених форм співпраці з респондентами, на Вашу думку, є найбільш корисними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192" w:before="0" w:after="0"/>
        <w:ind w:left="426" w:hanging="426"/>
        <w:jc w:val="both"/>
        <w:outlineLvl w:val="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дання інструктивних та методологічних листів щодо складання форм звітно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192" w:before="0" w:after="0"/>
        <w:ind w:left="426" w:hanging="426"/>
        <w:jc w:val="both"/>
        <w:outlineLvl w:val="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дання оглядових листів за результатами опрацювання форм державних статистичних спостереж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192" w:before="0" w:after="0"/>
        <w:jc w:val="both"/>
        <w:outlineLvl w:val="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ведення семінарів, нарад тощ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192" w:before="0" w:after="0"/>
        <w:jc w:val="both"/>
        <w:outlineLvl w:val="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дання допомоги при складанні звітів з виходом на підприємств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192" w:before="0" w:after="0"/>
        <w:jc w:val="both"/>
        <w:outlineLvl w:val="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анкетув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192" w:before="0" w:after="0"/>
        <w:ind w:left="426" w:hanging="426"/>
        <w:jc w:val="both"/>
        <w:outlineLvl w:val="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дання інформаційних повідомлень за результатами розробки форм державних спостереж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16" w:before="0" w:after="0"/>
        <w:jc w:val="both"/>
        <w:outlineLvl w:val="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нше 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192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(вкажіть, будь ласка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 є для Вас корисною інформація, яка розміщена на офіційному веб-сайті Головного управління статистики?</w:t>
      </w:r>
    </w:p>
    <w:p>
      <w:pPr>
        <w:pStyle w:val="Normal"/>
        <w:spacing w:lineRule="atLeast" w:line="16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</w:p>
    <w:p>
      <w:pPr>
        <w:pStyle w:val="Normal"/>
        <w:spacing w:lineRule="atLeast" w:line="16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і</w:t>
      </w:r>
    </w:p>
    <w:p>
      <w:pPr>
        <w:pStyle w:val="Normal"/>
        <w:spacing w:lineRule="atLeast" w:line="16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користуюсь веб-сайтом</w:t>
      </w:r>
    </w:p>
    <w:p>
      <w:pPr>
        <w:pStyle w:val="Normal"/>
        <w:spacing w:lineRule="atLeast" w:line="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і пропозиції щодо удосконалення веб-сайту (при наявності): __________________________</w:t>
      </w:r>
    </w:p>
    <w:p>
      <w:pPr>
        <w:pStyle w:val="Normal"/>
        <w:spacing w:lineRule="atLeast" w:line="1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9. Чи влаштовує Вас діючий порядок прийому звітності та отримання звітно-статистичної документації за принципом «Єдиного вікна»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6" w:before="0" w:after="0"/>
        <w:jc w:val="both"/>
        <w:outlineLvl w:val="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так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6" w:before="0" w:after="0"/>
        <w:jc w:val="both"/>
        <w:outlineLvl w:val="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ні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6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Якщо «ні», то що саме, на Вашу думку, потрібно вдосконалювати в роботі «Єдиного вікна»: 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6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uk-UA"/>
        </w:rPr>
        <w:t>. Чи зацікавлені Ви в отриманні узагальнених статистичних даних за результатами проведення державних статистичних спостережень?</w:t>
      </w:r>
    </w:p>
    <w:p>
      <w:pPr>
        <w:pStyle w:val="Style16"/>
        <w:spacing w:lineRule="auto" w:line="216" w:before="0" w:after="0"/>
        <w:ind w:left="0" w:hanging="0"/>
        <w:contextualSpacing w:val="false"/>
        <w:jc w:val="both"/>
        <w:rPr/>
      </w:pPr>
      <w:r>
        <w:rPr>
          <w:spacing w:val="-8"/>
        </w:rPr>
        <w:t>□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так (вкажіть, за якими формами) ____________________________________________________</w:t>
      </w:r>
    </w:p>
    <w:p>
      <w:pPr>
        <w:pStyle w:val="Style16"/>
        <w:spacing w:lineRule="auto" w:line="216" w:before="0" w:after="0"/>
        <w:ind w:left="0" w:hanging="0"/>
        <w:contextualSpacing w:val="false"/>
        <w:jc w:val="both"/>
        <w:rPr>
          <w:b/>
          <w:b/>
          <w:lang w:val="uk-UA"/>
        </w:rPr>
      </w:pPr>
      <w:r>
        <w:rPr>
          <w:spacing w:val="-8"/>
        </w:rPr>
        <w:t>□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ні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к Ви оцінюєте взаємодію працівників органів державної статистики з респондентами?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мінно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е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овільно</w:t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довіль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12. Надайте, будь ласка, свої зауваження та пропозиції щодо роботи Головного управління статистики у Вінницькій області в частині взаємодії з респонде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4"/>
        </w:rPr>
        <w:t>Вкажіть, будь-ласка, за якою адресою електронної пошти Вам буде зручно отримувати коресподенцію від Головного управління статистики у Вінницькій області:</w:t>
      </w:r>
      <w:r>
        <w:rPr>
          <w:rFonts w:cs="Times New Roman" w:ascii="Times New Roman" w:hAnsi="Times New Roman"/>
          <w:spacing w:val="-8"/>
          <w:sz w:val="32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>Заповнену анкету мож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надіслати поштою (21100 м.Вінниця, Хмельницьке шосе 15, к.304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заповнити безпосередньо в «Єдиному вікні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надіслати на електронні адреси:</w:t>
      </w:r>
      <w:r>
        <w:rPr>
          <w:rFonts w:cs="Times New Roman" w:ascii="Times New Roman" w:hAnsi="Times New Roman"/>
          <w:i/>
          <w:spacing w:val="-8"/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en-US"/>
          </w:rPr>
          <w:t>vikno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en-US"/>
          </w:rPr>
          <w:t>vn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en-US"/>
          </w:rPr>
          <w:t>ukrstat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i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або </w:t>
      </w:r>
      <w:hyperlink r:id="rId4"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en-US"/>
          </w:rPr>
          <w:t>zvd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en-US"/>
          </w:rPr>
          <w:t>vn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en-US"/>
          </w:rPr>
          <w:t>ukrstat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-8"/>
            <w:sz w:val="28"/>
            <w:szCs w:val="28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8"/>
          <w:sz w:val="36"/>
          <w:szCs w:val="28"/>
        </w:rPr>
      </w:pPr>
      <w:r>
        <w:rPr>
          <w:rFonts w:cs="Times New Roman" w:ascii="Times New Roman" w:hAnsi="Times New Roman"/>
          <w:b/>
          <w:i/>
          <w:spacing w:val="-8"/>
          <w:sz w:val="36"/>
          <w:szCs w:val="28"/>
        </w:rPr>
        <w:t>Дякуємо за співпрацю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hyperlink" Target="mailto:vikno@vn.ukrstat.gov.ua" TargetMode="External"/><Relationship Id="rId4" Type="http://schemas.openxmlformats.org/officeDocument/2006/relationships/hyperlink" Target="mailto:zvd@vn.ukrstat.go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27:00Z</dcterms:created>
  <dc:creator>D.Sakovich</dc:creator>
  <dc:description/>
  <cp:keywords/>
  <dc:language>en-US</dc:language>
  <cp:lastModifiedBy>T.Bogdan</cp:lastModifiedBy>
  <cp:lastPrinted>2018-08-30T14:32:00Z</cp:lastPrinted>
  <dcterms:modified xsi:type="dcterms:W3CDTF">2018-08-30T14:27:00Z</dcterms:modified>
  <cp:revision>2</cp:revision>
  <dc:subject/>
  <dc:title/>
</cp:coreProperties>
</file>